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48"/>
          <w:szCs w:val="48"/>
          <w:lang w:bidi="ar-EG"/>
        </w:rPr>
      </w:pP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bidi w:val="1"/>
        <w:spacing w:lineRule="auto" w:line="120"/>
        <w:ind w:left="0" w:right="0" w:firstLine="720"/>
        <w:jc w:val="both"/>
        <w:rPr>
          <w:rFonts w:ascii="Simplified Arabic" w:hAnsi="Simplified Arabic" w:cs="Simplified Arabic"/>
          <w:b/>
          <w:b/>
          <w:bCs/>
          <w:sz w:val="48"/>
          <w:szCs w:val="48"/>
          <w:lang w:bidi="ar-EG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إبراهيم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الوعد لشعب</w:t>
      </w: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  <w:tab/>
        <w:tab/>
        <w:tab/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سفر التكوين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  <w:tab/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48"/>
          <w:szCs w:val="48"/>
          <w:lang w:bidi="ar-EG"/>
        </w:rPr>
      </w:pP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  <w:tab/>
      </w:r>
    </w:p>
    <w:p>
      <w:pPr>
        <w:pStyle w:val="Normal"/>
        <w:bidi w:val="1"/>
        <w:spacing w:lineRule="auto" w:line="120"/>
        <w:ind w:left="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 الل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سير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يكمل طريقه اليوم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ذه المسيرة التي أظهرت من خلال الحركات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ترتي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نطلق من أرضك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مشتركون يتجمعوا في آخر الكنيسة و يتقدمون للهيكل من عدة ممرات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هذه الحركة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ت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تعدد الشعوب من سلسلة إبراهيم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i/>
          <w:iCs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EG"/>
        </w:rPr>
        <w:t>قرار الترتيل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  <w:lang w:bidi="ar-EG"/>
        </w:rPr>
        <w:tab/>
        <w:tab/>
        <w:tab/>
        <w:tab/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قال الرب لإبرا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نطلق بلدك و عشيرتك وبيتك و بيت أبيك  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اذهب إلى الأرض التي اريك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أنا أجعلك أمة كبيرة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أباركك و أعظم اسمك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تكون بركة و أبارك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باركيك و العن لاعنيك و يتبارك بك جميع عشائر            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ببطء يتجه المشتركون في طريقهم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  <w:tab/>
        <w:tab/>
        <w:tab/>
        <w:tab/>
        <w:tab/>
        <w:tab/>
        <w:tab/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إلى قلب الكنيسة و يطلعوا إلى المساحة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 xml:space="preserve">ترتيلة 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مقطع الأول</w:t>
      </w:r>
    </w:p>
    <w:p>
      <w:pPr>
        <w:pStyle w:val="Normal"/>
        <w:bidi w:val="1"/>
        <w:spacing w:lineRule="auto" w:line="120"/>
        <w:ind w:left="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نطلق أبرام كما قال له الرب و كان عمره </w:t>
      </w:r>
      <w:r>
        <w:rPr>
          <w:rFonts w:cs="Simplified Arabic" w:ascii="Simplified Arabic" w:hAnsi="Simplified Arabic"/>
          <w:sz w:val="32"/>
          <w:szCs w:val="32"/>
          <w:lang w:bidi="ar-EG"/>
        </w:rPr>
        <w:t>7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ام</w:t>
      </w:r>
    </w:p>
    <w:p>
      <w:pPr>
        <w:pStyle w:val="Normal"/>
        <w:bidi w:val="1"/>
        <w:spacing w:lineRule="auto" w:line="120"/>
        <w:ind w:left="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ندما خرج من حارا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خذ معه امرأته و ابن أخيه لوط</w:t>
      </w:r>
    </w:p>
    <w:p>
      <w:pPr>
        <w:pStyle w:val="Normal"/>
        <w:bidi w:val="1"/>
        <w:spacing w:lineRule="auto" w:line="120"/>
        <w:ind w:left="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كل أمواله و خدامه من حاران و سافر إلى كنعان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أتوا إلى هذه البلد حتى موضع شكيم إلى بلوطة مورة</w:t>
      </w:r>
    </w:p>
    <w:p>
      <w:pPr>
        <w:pStyle w:val="Normal"/>
        <w:bidi w:val="1"/>
        <w:spacing w:lineRule="auto" w:line="120"/>
        <w:ind w:left="4320" w:right="0" w:hanging="432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الكنعانيون حينئذ في الأرض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  <w:tab/>
        <w:tab/>
        <w:t xml:space="preserve">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مشتركون يرفعوا زراعهم تجاه السماء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تراءى الرب لإبرام و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نسلك أعطي هذه الأرض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      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و اثنا الجملة أيديم مفتوحة للتقدمة</w:t>
      </w:r>
    </w:p>
    <w:p>
      <w:pPr>
        <w:pStyle w:val="Normal"/>
        <w:bidi w:val="1"/>
        <w:spacing w:lineRule="auto" w:line="120"/>
        <w:ind w:left="0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فبنى هناك مذبحا لل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الذي تجلى ل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قرار الترتيل</w:t>
      </w:r>
    </w:p>
    <w:p>
      <w:pPr>
        <w:pStyle w:val="Normal"/>
        <w:bidi w:val="1"/>
        <w:spacing w:lineRule="auto" w:line="120"/>
        <w:ind w:left="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ثم انطلق من هناك إلى الجبل شرقي بيت ايل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ضرب خيمته و بنى هناك مذبحا للرب و دعا باسم الر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مشتركون يتوجهوا للشعب مع</w:t>
      </w:r>
    </w:p>
    <w:p>
      <w:pPr>
        <w:pStyle w:val="Normal"/>
        <w:bidi w:val="1"/>
        <w:spacing w:lineRule="auto" w:line="120" w:before="0" w:after="200"/>
        <w:ind w:left="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ثم رحل  نحو النق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ترتيل مقطع ثاني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>)</w:t>
        <w:tab/>
        <w:tab/>
        <w:t xml:space="preserve">  </w:t>
        <w:tab/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حركة تسبيح ثم يذهبون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6:14:00Z</dcterms:created>
  <dc:creator>catherine</dc:creator>
  <dc:description/>
  <cp:keywords/>
  <dc:language>en-US</dc:language>
  <cp:lastModifiedBy>catherine</cp:lastModifiedBy>
  <cp:lastPrinted>2013-09-26T20:20:00Z</cp:lastPrinted>
  <dcterms:modified xsi:type="dcterms:W3CDTF">2013-09-26T17:20:00Z</dcterms:modified>
  <cp:revision>7</cp:revision>
  <dc:subject/>
  <dc:title/>
</cp:coreProperties>
</file>